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16"/>
          <w:szCs w:val="16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Factors Leading to the Fall of the Aztec Empire</w:t>
      </w:r>
    </w:p>
    <w:p>
      <w:pPr>
        <w:pStyle w:val="Normal"/>
        <w:jc w:val="center"/>
        <w:rPr/>
      </w:pPr>
      <w:r>
        <w:rPr/>
        <w:t>___________________________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869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FACTORS/CAUS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What factors might cause the fall of an empire?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EFFEC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Why would this lead to the fall of an empire?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ain’s Military Technology/ Resources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eapons – muskets, guns and cannons gave a distance advantage, created fear, allowed for force or bribery, more opportunities for soldiers and slave labo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words –  strength, could penetrate Aztec armo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rmour – Spanish couldn’t be hurt as easil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ips – carried many supplies and weapons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orses – speed, height, fear. Protected soldiers and could outrun Aztecs, an advantage in battle.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Rapid Spread of Disease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ztecs had no immunity against foreign disease (smallpox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owered popul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ewer soldiers is a disadvantag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Began doubting in god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aused a lack of resources. Economy begins to decline, affects social systems, decline in wealth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o one to look after those who were sick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anish worldview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Knowledge of military materials and tactic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Believed in a need to convert by any means necessary, provided drive to wi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Valued wealth, goods, and military power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xpansion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 to spread religious belief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reed for wealth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ztec worldview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Beliefs – legend about a white god.   They trusted Cortes too easily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Believed that if they continued to honour their gods, they would be saved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eography affected the technology they could gai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Believed battle was not for killing as much as for tributes and sacrific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Believed it was a waste of human life to kill on the battlefield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ll Sans MT" w:ascii="Gill Sans MT" w:hAnsi="Gill Sans MT"/>
              </w:rPr>
              <w:t>Spanish Allies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ill Sans MT" w:ascii="Gill Sans MT" w:hAnsi="Gill Sans MT"/>
              </w:rPr>
              <w:t>Dona Marina – acted as a spy, learned secret info, protected Spanish from two-faced tribes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Other tribes – held grudges against Aztecs (Tlaxcalans)</w:t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- more people for battle (captive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Gill Sans MT" w:ascii="Gill Sans MT" w:hAnsi="Gill Sans MT"/>
              </w:rPr>
              <w:t xml:space="preserve">Learned Aztec weaknesses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ztecs lacked Alli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 Spanish created a false relationship with Aztecs before attacking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trategies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ztec goal in battle was not to kil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nquistador’s formula, led them  to the Aztec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iege – cut off food suppl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mpire where they befriended Moctezum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anish turn on Aztecs was unexpecte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urprised the Aztecs (because they were not god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anish had a knowledge base about the Aztecs and the layout of their empire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anish Wealth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y were able to provide gifts to make alli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ey had access to technology and weapons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eadership</w:t>
            </w:r>
          </w:p>
        </w:tc>
        <w:tc>
          <w:tcPr>
            <w:tcW w:w="5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octezuma died – chaos in the society.</w:t>
            </w:r>
          </w:p>
        </w:tc>
      </w:tr>
    </w:tbl>
    <w:p>
      <w:pPr>
        <w:pStyle w:val="Normal"/>
        <w:spacing w:before="0" w:after="200"/>
        <w:jc w:val="center"/>
        <w:rPr>
          <w:rFonts w:ascii="Gill Sans MT" w:hAnsi="Gill Sans MT" w:cs="Gill Sans MT"/>
          <w:sz w:val="44"/>
          <w:szCs w:val="44"/>
        </w:rPr>
      </w:pPr>
      <w:r>
        <w:rPr>
          <w:rFonts w:cs="Gill Sans MT" w:ascii="Gill Sans MT" w:hAnsi="Gill Sans MT"/>
          <w:sz w:val="44"/>
          <w:szCs w:val="44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5:30:00Z</dcterms:created>
  <dc:creator>Valued Acer Customer</dc:creator>
  <dc:description/>
  <cp:keywords/>
  <dc:language>en-US</dc:language>
  <cp:lastModifiedBy>BGRS</cp:lastModifiedBy>
  <cp:lastPrinted>2010-03-15T16:18:00Z</cp:lastPrinted>
  <dcterms:modified xsi:type="dcterms:W3CDTF">2010-03-16T17:51:00Z</dcterms:modified>
  <cp:revision>7</cp:revision>
  <dc:subject/>
  <dc:title/>
</cp:coreProperties>
</file>